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u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15:00Z</dcterms:created>
  <dc:creator>Jacob Development Team</dc:creator>
  <dc:description/>
  <cp:keywords/>
  <dc:language>en-US</dc:language>
  <cp:lastModifiedBy>joe</cp:lastModifiedBy>
  <dcterms:modified xsi:type="dcterms:W3CDTF">2010-11-07T14:31:00Z</dcterms:modified>
  <cp:revision>5</cp:revision>
  <dc:subject>Test Document Subject</dc:subject>
  <dc:title>Test Document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Source">
    <vt:lpwstr>Test Information Source</vt:lpwstr>
  </property>
</Properties>
</file>